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號混合有機質肥料，每袋重量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20KG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,60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有機農業商品化資材：吉山發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號混合有機質肥料，每袋重量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20KG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,60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6-12-21T05:33:00Z</dcterms:modified>
  <cp:revision>124</cp:revision>
  <dc:subject/>
  <dc:title>                                                                                          </dc:title>
</cp:coreProperties>
</file>